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5/6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květ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BENZINA, s.r.o., Na Pankráci 127, 140 00 Praha 4, v zastoupení pana Miroslava Gieciho – žádost o prodej pozemku p.č. st. 621 v k.ú. Nové Strakonice, obec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TextBody"/>
        <w:rPr/>
      </w:pPr>
      <w:r>
        <w:rPr>
          <w:sz w:val="24"/>
        </w:rPr>
        <w:t>s vyhlášením záměru na prodej pozemku p.č. st. 621 v k.ú. Nové Strakonice, o výměře 24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2"/>
        <w:widowControl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Salvete, spol. s r.o. se sídlem Písecká 506, Strakonice, IČ: 45023786 –vyhlášení záměru na prodej části pozemku p.č. 1342/6 v k.ú.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i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 vyhlášením záměru na  prodej  části pozemku p.č. 1342/6 v k.ú. Strakonice o výměře cca 850 m</w:t>
      </w:r>
      <w:r>
        <w:rPr>
          <w:vertAlign w:val="superscript"/>
        </w:rPr>
        <w:t>2</w:t>
      </w:r>
      <w:r>
        <w:rPr>
          <w:i/>
          <w:iCs/>
        </w:rPr>
        <w:t>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Nabídka a žádost o směnu pozemků v k.ú. Střela (vyhlášení záměru) 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Zkladntext2"/>
        <w:rPr/>
      </w:pPr>
      <w:r>
        <w:rPr/>
        <w:t>s vyhlášením záměru na směnu pozemků,  a to p.č. 426/10 o výměře 8 m</w:t>
      </w:r>
      <w:r>
        <w:rPr>
          <w:vertAlign w:val="superscript"/>
        </w:rPr>
        <w:t>2</w:t>
      </w:r>
      <w:r>
        <w:rPr/>
        <w:t>, p.č. 616/7 o výměře 42 m</w:t>
      </w:r>
      <w:r>
        <w:rPr>
          <w:vertAlign w:val="superscript"/>
        </w:rPr>
        <w:t>2</w:t>
      </w:r>
      <w:r>
        <w:rPr/>
        <w:t xml:space="preserve"> a p.č. 426/9 o  výměře 65 m</w:t>
      </w:r>
      <w:r>
        <w:rPr>
          <w:vertAlign w:val="superscript"/>
        </w:rPr>
        <w:t>2</w:t>
      </w:r>
      <w:r>
        <w:rPr/>
        <w:t>, vše v k.ú. Střela (vlastník město Strakonice) za pozemky p.č. 616/3 o výměře 275 m</w:t>
      </w:r>
      <w:r>
        <w:rPr>
          <w:vertAlign w:val="superscript"/>
        </w:rPr>
        <w:t>2</w:t>
      </w:r>
      <w:r>
        <w:rPr/>
        <w:t>, p.č.  616/5 o výměře 133 m</w:t>
      </w:r>
      <w:r>
        <w:rPr>
          <w:vertAlign w:val="superscript"/>
        </w:rPr>
        <w:t>2</w:t>
      </w:r>
      <w:r>
        <w:rPr/>
        <w:t xml:space="preserve"> a p.č. 612/11 o výměře 129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</w:t>
      </w:r>
      <w:r>
        <w:rPr>
          <w:vertAlign w:val="superscript"/>
        </w:rPr>
        <w:t xml:space="preserve"> </w:t>
      </w:r>
      <w:r>
        <w:rPr/>
        <w:t>v k.ú. Střela.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) MDDr. Jiří Hálek, Strakonice – žádost o prodej pozemků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částí pozemků p.č. 320/387 a p.č. 609/2, vše v  k.ú. Přední Ptákovice, o celkové výměře cca 407 m</w:t>
      </w:r>
      <w:r>
        <w:rPr>
          <w:szCs w:val="24"/>
          <w:vertAlign w:val="superscript"/>
        </w:rPr>
        <w:t>2</w:t>
      </w:r>
      <w:r>
        <w:rPr>
          <w:szCs w:val="24"/>
        </w:rPr>
        <w:t>, za cenu 9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u MDDr. Jiřímu Hálkovi, Strakonice. Přesná výměra bude určena na základě geometrického plán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5) MUDr. Karel Kusche, Lenora – žádost o prodej pozemku v lokalitě Jezárky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pozemku p.č. 1371/75 o výměře 82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v k.ú. Strakonice panu MUDr. Karlu Kuschemu, Lenora, za  cenu 8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Prodej bude řešen smlouvou o smlouvě budoucí kupní, kde budou uvedeny podmínky výstavby rodinného domu.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/>
        <w:t>6) Manželé Zbyněk a Věra Hrdličkovi, Strakonice – žádost o prodej pozemku formou kupní smlouv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RM po projednání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doplněním usnesení ZM číslo 663/ZM/2014 ze den 12. března 2014 a to tak, že ZM souhlasí s  prodejem pozemku p.č. 320/346 o výměře 912 m</w:t>
      </w:r>
      <w:r>
        <w:rPr>
          <w:vertAlign w:val="superscript"/>
        </w:rPr>
        <w:t>2</w:t>
      </w:r>
      <w:r>
        <w:rPr/>
        <w:t xml:space="preserve">  v k.ú. Přední Ptákovice manželům Zbyňku a Věře Hrdličkovým, Strakonice, za účelem výstavby rodinného domu, za cenu 1.050,- Kč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 – ti let ode dne právních účinků vkladu vlastnického práva do KN k převáděnému pozemku, bude manželům Hrdličkovým vrácena  část z již uhrazené kupní ceny, a to ve výši 100,- Kč/m</w:t>
      </w:r>
      <w:r>
        <w:rPr>
          <w:vertAlign w:val="superscript"/>
        </w:rPr>
        <w:t>2</w:t>
      </w:r>
      <w:r>
        <w:rPr/>
        <w:t>, za podmínky, že nedojde ve lhůtě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sz w:val="28"/>
        </w:rPr>
      </w:pPr>
      <w:r>
        <w:rPr>
          <w:sz w:val="28"/>
        </w:rPr>
        <w:t xml:space="preserve">7) Pan Vladimír Babka, Strakonice – žádost o prodej pozemku 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prodejem části pozemku  p.č. 185/2 v k.ú. Střela o výměře cca 4 m</w:t>
      </w:r>
      <w:r>
        <w:rPr>
          <w:szCs w:val="24"/>
          <w:vertAlign w:val="superscript"/>
        </w:rPr>
        <w:t>2</w:t>
      </w:r>
      <w:r>
        <w:rPr>
          <w:szCs w:val="24"/>
        </w:rPr>
        <w:t>, přesná výměra bude určena na základě geometrického plánu, panu Vladimíru Babkovi, Strakonice, za cenu 800,- Kč/m</w:t>
      </w:r>
      <w:r>
        <w:rPr>
          <w:szCs w:val="24"/>
          <w:vertAlign w:val="superscript"/>
        </w:rPr>
        <w:t>2</w:t>
      </w:r>
      <w:r>
        <w:rPr>
          <w:szCs w:val="24"/>
        </w:rPr>
        <w:t>.  Na předmětné části pozemku se nachází sloup ve vlastnictví společnosti Telefónica Czech Republic, a.s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m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Prodej id. ¼ pozemku parc.č. 832/2 a id. ¼ pozemku parc.č. 832/6 v kat. území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ELEKTROSTAV STRAKONICE, IČ 47239034, se sídlem Písecká 283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>s uzavřením kupní smlouvy mezi městem Strakonice, IČ 251810, se sídlem Velké náměstí 2, 386 01 Strakonice, jako prodávajícím a společností ELEKTROSTAV STRAKONICE s.r.o. IČ 47239034, se sídlem Písecká 283, Strakonice, jejímž předmětem bude převod id. ¼ pozemku parc.č. 832/2 o výměře 42 m</w:t>
      </w:r>
      <w:r>
        <w:rPr>
          <w:vertAlign w:val="superscript"/>
        </w:rPr>
        <w:t>2</w:t>
      </w:r>
      <w:r>
        <w:rPr/>
        <w:t xml:space="preserve"> a id. ¼ pozemku parc.č. 832/6 o výměře 79 m</w:t>
      </w:r>
      <w:r>
        <w:rPr>
          <w:vertAlign w:val="superscript"/>
        </w:rPr>
        <w:t>2</w:t>
      </w:r>
      <w:r>
        <w:rPr/>
        <w:t>, vše v kat. území Strakonice, a to za kupní cenu ve výši 200,- Kč za m</w:t>
      </w:r>
      <w:r>
        <w:rPr>
          <w:vertAlign w:val="superscript"/>
        </w:rPr>
        <w:t xml:space="preserve">2 </w:t>
      </w:r>
      <w:r>
        <w:rPr/>
        <w:t>(tedy id. ¼ m</w:t>
      </w:r>
      <w:r>
        <w:rPr>
          <w:vertAlign w:val="superscript"/>
        </w:rPr>
        <w:t>2</w:t>
      </w:r>
      <w:r>
        <w:rPr/>
        <w:t xml:space="preserve">), tzn. za celkovou kupní cenu ve výši 24.200,- Kč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2"/>
        <w:widowControl/>
        <w:rPr/>
      </w:pPr>
      <w:r>
        <w:rPr/>
        <w:t xml:space="preserve">starostu podpisem předmětné kupní smlouvy.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rodej části pozemku parc.č. 596/15 v kat. území Nové Strakonice</w:t>
      </w:r>
    </w:p>
    <w:p>
      <w:pPr>
        <w:pStyle w:val="BodyText32"/>
        <w:widowControl/>
        <w:rPr/>
      </w:pPr>
      <w:r>
        <w:rPr>
          <w:sz w:val="28"/>
        </w:rPr>
        <w:t xml:space="preserve">Žadatel: Teplárna Strakonice a.s., IČ 60826843, Komenského 59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86 43 Strakonice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it </w:t>
      </w:r>
    </w:p>
    <w:p>
      <w:pPr>
        <w:pStyle w:val="BodyText32"/>
        <w:widowControl/>
        <w:rPr/>
      </w:pPr>
      <w:r>
        <w:rPr/>
        <w:t>s uzavřením smlouvy o smlouvě budoucí kupní  a následné kupní smlouvy mezi městem Strakonice, IČ 251810, se sídlem Velké náměstí 2, 386 01 Strakonice, jako prodávajícím, a  společností Teplárna Strakonice a.s., IČ 60826843, Komenského 59, 386 43 Strakonice, jako stranou kupující, jejímž předmětem bude část pozemku parc. č. 596/15 o výměře cca  132 m</w:t>
      </w:r>
      <w:r>
        <w:rPr>
          <w:vertAlign w:val="superscript"/>
        </w:rPr>
        <w:t>2</w:t>
      </w:r>
      <w:r>
        <w:rPr/>
        <w:t>, která bude zastavěna stavbou předávací stanice pára-voda, v kat. území Nové Strakonice za kupní cenu ve výši ……………………….. za m</w:t>
      </w:r>
      <w:r>
        <w:rPr>
          <w:vertAlign w:val="superscript"/>
        </w:rPr>
        <w:t>2</w:t>
      </w:r>
      <w:r>
        <w:rPr/>
        <w:t xml:space="preserve"> + DPH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it </w:t>
      </w:r>
    </w:p>
    <w:p>
      <w:pPr>
        <w:pStyle w:val="BodyText32"/>
        <w:widowControl/>
        <w:rPr/>
      </w:pPr>
      <w:r>
        <w:rPr/>
        <w:t>starostu města podpisem předmětné kupní smlouvy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Prodej části pozemku parc.č. st. 168/3 v kat. území Strakonice</w:t>
      </w:r>
    </w:p>
    <w:p>
      <w:pPr>
        <w:pStyle w:val="BodyText32"/>
        <w:widowControl/>
        <w:jc w:val="left"/>
        <w:rPr/>
      </w:pPr>
      <w:r>
        <w:rPr>
          <w:sz w:val="28"/>
        </w:rPr>
        <w:t>Žadatel:</w:t>
        <w:tab/>
      </w:r>
      <w:r>
        <w:rPr/>
        <w:t>paní Alena Kaliánová, Lobzy, 312 00 Plzeň</w:t>
      </w:r>
    </w:p>
    <w:p>
      <w:pPr>
        <w:pStyle w:val="BodyText32"/>
        <w:widowControl/>
        <w:ind w:left="708" w:firstLine="708"/>
        <w:jc w:val="left"/>
        <w:rPr/>
      </w:pPr>
      <w:r>
        <w:rPr/>
        <w:t>pan Ing. Josef Švehla, Beroun – Město, 266 01 Beroun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it </w:t>
      </w:r>
    </w:p>
    <w:p>
      <w:pPr>
        <w:pStyle w:val="BodyText32"/>
        <w:widowControl/>
        <w:rPr/>
      </w:pPr>
      <w:r>
        <w:rPr/>
        <w:t>s uzavřením kupní smlouvy mezi městem Strakonice, IČ 251810, se sídlem Velké náměstí 2, 386 01 Strakonice, jako prodávajícím, a  paní Alenou Kaliánovou, Lobzy, 312 00 Plzeň, a panem Ing. Josefem Švehlou, Beroun – Město, 266 01 Beroun, jako stranou kupující, jejímž předmětem bude část pozemku parc. č. st. 168/3 o výměře 24 m</w:t>
      </w:r>
      <w:r>
        <w:rPr>
          <w:vertAlign w:val="superscript"/>
        </w:rPr>
        <w:t>2</w:t>
      </w:r>
      <w:r>
        <w:rPr/>
        <w:t xml:space="preserve"> v kat. území Strakonice zastavěná přístavbou domu čp. 140 ve Strakonicích I. Pozemek bude převeden do podílového spoluvlastnictví paní Aleny Kaliánové a pana Ing. Josefa Švehly, každému jednou id. polovinou, za kupní cenu ve výši 30.000,- Kč stanovenou znaleckým posudkem jako cena v místě a čase obvyklá (tržní)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it </w:t>
      </w:r>
    </w:p>
    <w:p>
      <w:pPr>
        <w:pStyle w:val="BodyText32"/>
        <w:widowControl/>
        <w:rPr/>
      </w:pPr>
      <w:r>
        <w:rPr/>
        <w:t>starostu města podpisem předmětné kupní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1) Žádost o prodej části pozemku p.č. 118/3 v k.ú. Strakonice, za účelem výstavby garáže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Ing. Dana Vojtová, Tržní 830, Strakonice 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GRADET GAMES s.r.o., Slovanská třída 66, Ing. Jan Reithamaier, 326 00 Plzeň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Jiří Vojta, Strakonice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Alena Vojtová, Strakonice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Bohumil Ninger, Strakonice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Blažena Řídká, Strakonice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Aleš Sulán, Strakonice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Václav Kasl, Praha 6, 160 00</w:t>
      </w:r>
    </w:p>
    <w:p>
      <w:pPr>
        <w:pStyle w:val="BodyText3"/>
        <w:widowControl/>
        <w:numPr>
          <w:ilvl w:val="1"/>
          <w:numId w:val="2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Igor Lízal, Strakonice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Heading9"/>
        <w:ind w:right="60" w:hanging="0"/>
        <w:rPr/>
      </w:pPr>
      <w:r>
        <w:rPr/>
        <w:t>I. Souhlasit</w:t>
      </w:r>
    </w:p>
    <w:p>
      <w:pPr>
        <w:pStyle w:val="BodyText32"/>
        <w:widowControl/>
        <w:rPr/>
      </w:pPr>
      <w:r>
        <w:rPr/>
        <w:t>s prodejem části pozemku p.č. 118/3 o výměře cca 20 m</w:t>
      </w:r>
      <w:r>
        <w:rPr>
          <w:vertAlign w:val="superscript"/>
        </w:rPr>
        <w:t>2</w:t>
      </w:r>
      <w:r>
        <w:rPr/>
        <w:t>, přesná výměra bude určena na základě geometrického plánu, za účelem výstavby garáže,  a to takto:</w:t>
      </w:r>
    </w:p>
    <w:p>
      <w:pPr>
        <w:pStyle w:val="BodyText32"/>
        <w:widowControl/>
        <w:numPr>
          <w:ilvl w:val="1"/>
          <w:numId w:val="3"/>
        </w:numPr>
        <w:rPr/>
      </w:pPr>
      <w:r>
        <w:rPr/>
        <w:t xml:space="preserve">pozemek pod garáží číslo 1 paní </w:t>
      </w:r>
      <w:r>
        <w:rPr>
          <w:b/>
          <w:bCs/>
          <w:u w:val="single"/>
        </w:rPr>
        <w:t>Ing. Daně Vojtové, Strakonice,</w:t>
      </w:r>
      <w:r>
        <w:rPr/>
        <w:t xml:space="preserve"> za cenovou nabídku </w:t>
      </w:r>
      <w:r>
        <w:rPr>
          <w:b/>
          <w:bCs/>
        </w:rPr>
        <w:t>3.551,- Kč/m</w:t>
      </w:r>
      <w:r>
        <w:rPr>
          <w:b/>
          <w:bCs/>
          <w:vertAlign w:val="superscript"/>
        </w:rPr>
        <w:t>2</w:t>
      </w:r>
      <w:r>
        <w:rPr/>
        <w:t xml:space="preserve">  tj. cca 71.020,- Kč.</w:t>
      </w:r>
    </w:p>
    <w:p>
      <w:pPr>
        <w:pStyle w:val="BodyText32"/>
        <w:widowControl/>
        <w:numPr>
          <w:ilvl w:val="1"/>
          <w:numId w:val="3"/>
        </w:numPr>
        <w:rPr/>
      </w:pPr>
      <w:r>
        <w:rPr/>
        <w:t xml:space="preserve">pozemek pod garáží číslo 2 paní </w:t>
      </w:r>
      <w:r>
        <w:rPr>
          <w:b/>
          <w:bCs/>
          <w:u w:val="single"/>
        </w:rPr>
        <w:t>Aleně Vojtové, Strakonice,</w:t>
      </w:r>
      <w:r>
        <w:rPr/>
        <w:t xml:space="preserve"> za cenovou nabídku </w:t>
      </w:r>
      <w:r>
        <w:rPr>
          <w:b/>
          <w:bCs/>
        </w:rPr>
        <w:t>2.587,- Kč/m</w:t>
      </w:r>
      <w:r>
        <w:rPr>
          <w:b/>
          <w:bCs/>
          <w:vertAlign w:val="superscript"/>
        </w:rPr>
        <w:t>2</w:t>
      </w:r>
      <w:r>
        <w:rPr/>
        <w:t xml:space="preserve">  tj. cca 51.740,- Kč. </w:t>
      </w:r>
    </w:p>
    <w:p>
      <w:pPr>
        <w:pStyle w:val="BodyText32"/>
        <w:widowControl/>
        <w:numPr>
          <w:ilvl w:val="1"/>
          <w:numId w:val="3"/>
        </w:numPr>
        <w:rPr/>
      </w:pPr>
      <w:r>
        <w:rPr/>
        <w:t xml:space="preserve">pozemek pod garáží číslo 3 panu </w:t>
      </w:r>
      <w:r>
        <w:rPr>
          <w:b/>
          <w:bCs/>
          <w:u w:val="single"/>
        </w:rPr>
        <w:t>Jiřímu Vojtovi, Strakonice,</w:t>
      </w:r>
      <w:r>
        <w:rPr>
          <w:b/>
          <w:bCs/>
        </w:rPr>
        <w:t xml:space="preserve"> </w:t>
      </w:r>
      <w:r>
        <w:rPr/>
        <w:t xml:space="preserve">za cenovou nabídku </w:t>
      </w:r>
      <w:r>
        <w:rPr>
          <w:b/>
          <w:bCs/>
        </w:rPr>
        <w:t>2.077,-Kč/m</w:t>
      </w:r>
      <w:r>
        <w:rPr>
          <w:b/>
          <w:bCs/>
          <w:vertAlign w:val="superscript"/>
        </w:rPr>
        <w:t>2</w:t>
      </w:r>
      <w:r>
        <w:rPr/>
        <w:t xml:space="preserve">  tj. cca 41.540,- Kč. </w:t>
      </w:r>
    </w:p>
    <w:p>
      <w:pPr>
        <w:pStyle w:val="BodyText32"/>
        <w:widowControl/>
        <w:numPr>
          <w:ilvl w:val="1"/>
          <w:numId w:val="3"/>
        </w:numPr>
        <w:rPr/>
      </w:pPr>
      <w:r>
        <w:rPr/>
        <w:t xml:space="preserve">pozemek pod garáží číslo 4 panu </w:t>
      </w:r>
      <w:r>
        <w:rPr>
          <w:b/>
          <w:bCs/>
          <w:u w:val="single"/>
        </w:rPr>
        <w:t>Bohumilu Ningerovi, Strakonice,</w:t>
      </w:r>
      <w:r>
        <w:rPr/>
        <w:t xml:space="preserve"> za cenovou nabídku </w:t>
      </w:r>
      <w:r>
        <w:rPr>
          <w:b/>
          <w:bCs/>
        </w:rPr>
        <w:t>2.250,- Kč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, tj. cca 45.000,- Kč. </w:t>
      </w:r>
    </w:p>
    <w:p>
      <w:pPr>
        <w:pStyle w:val="BodyText32"/>
        <w:widowControl/>
        <w:rPr/>
      </w:pPr>
      <w:r>
        <w:rPr/>
        <w:t xml:space="preserve">Prodej bude řešen kupní smlouvou s výhradou práva zpětné koupě ve prospěch prodávajícího.  </w:t>
      </w:r>
    </w:p>
    <w:p>
      <w:pPr>
        <w:pStyle w:val="TextBody"/>
        <w:rPr>
          <w:sz w:val="24"/>
        </w:rPr>
      </w:pPr>
      <w:r>
        <w:rPr>
          <w:sz w:val="24"/>
        </w:rPr>
        <w:t>V kupní  smlouvě  budou uvedeny podmínky výstavby, to znamená, zahájit výstavbu garáže   na předmětném pozemku, nejpozději do 2 let od podpisu kupní smlouvy a do 5-ti let od podpisu kupní smlouvy dokončit stavbu předmětné garáže.</w:t>
      </w:r>
    </w:p>
    <w:p>
      <w:pPr>
        <w:pStyle w:val="TextBody"/>
        <w:rPr>
          <w:sz w:val="24"/>
        </w:rPr>
      </w:pPr>
      <w:r>
        <w:rPr>
          <w:sz w:val="24"/>
        </w:rPr>
        <w:t xml:space="preserve">Za termín dokončení stavby se považuje okamžik nabytí právní moci kolaudačního rozhodnutí, případně jiného souhlasu, kterým se povoluje trvalé užívání předmětné stavby. </w:t>
      </w:r>
    </w:p>
    <w:p>
      <w:pPr>
        <w:pStyle w:val="TextBody"/>
        <w:rPr>
          <w:sz w:val="24"/>
        </w:rPr>
      </w:pPr>
      <w:r>
        <w:rPr>
          <w:sz w:val="24"/>
        </w:rPr>
        <w:t xml:space="preserve">Jednotlivá vyjádření na konkrétní záměr si žadatel zajistí sám. 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vba příjezdové komunikace ke garážím bude realizována na náklady budoucích kupujících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předmětných smluv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12) Alena Němcová,  Strakonice – nabídka  pozemku p.č.  33/48  o výměře 127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Nové Strakonice, dle předkupního práva § 101 zákona č. 183/2006 Sb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it</w:t>
      </w:r>
    </w:p>
    <w:p>
      <w:pPr>
        <w:pStyle w:val="Zkladntext2"/>
        <w:rPr/>
      </w:pPr>
      <w:r>
        <w:rPr/>
        <w:t>se vzdáním se předkupního práva k  pozemku p.č. 33/48 o výměře 127 m</w:t>
      </w:r>
      <w:r>
        <w:rPr>
          <w:vertAlign w:val="superscript"/>
        </w:rPr>
        <w:t>2</w:t>
      </w:r>
      <w:r>
        <w:rPr/>
        <w:t xml:space="preserve"> v  k.ú. Nové Strakonice, zřízeného podle § 101 zákona č. 183/2006 Sb., o územním plánování a stavebním řádu, v platném zněn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13) Zámek Střela, s.r.o. se sídlem Strojnická 707/21 Praha 7 – Holešovice, IČ: 27366855 -  nabídka pozemku p.č.  606/4 o výměře 9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řela, dle předkupního práva § 101 zákona č. 183/2006 Sb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Nesouhlasit</w:t>
      </w:r>
    </w:p>
    <w:p>
      <w:pPr>
        <w:pStyle w:val="Normal"/>
        <w:jc w:val="both"/>
        <w:rPr/>
      </w:pPr>
      <w:r>
        <w:rPr/>
        <w:t>se vzdáním se  předkupního  práva  k   pozemku   p.č.  606/4 o výměře 915 m</w:t>
      </w:r>
      <w:r>
        <w:rPr>
          <w:vertAlign w:val="superscript"/>
        </w:rPr>
        <w:t>2</w:t>
      </w:r>
      <w:r>
        <w:rPr/>
        <w:t xml:space="preserve"> v  k.ú.   Střela,  zřízeného  podle  § 101 zákona  č. 183/2006 Sb., o územním plánování a stavebním řádu, v platném znění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it</w:t>
      </w:r>
    </w:p>
    <w:p>
      <w:pPr>
        <w:pStyle w:val="Normal"/>
        <w:jc w:val="both"/>
        <w:rPr/>
      </w:pPr>
      <w:r>
        <w:rPr/>
        <w:t>s výkupem pozemku p.č. 606/4 o výměře 915 m</w:t>
      </w:r>
      <w:r>
        <w:rPr>
          <w:vertAlign w:val="superscript"/>
        </w:rPr>
        <w:t>2</w:t>
      </w:r>
      <w:r>
        <w:rPr/>
        <w:t xml:space="preserve"> v  k.ú. Střela za cenu stanovenou znaleckým posudkem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Pověřit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4) ČR - Lesy České republiky, s.p. se sídlem Přemyslova 1106/19, Hradec Králové, IČ: 42196451 – výkup  pozemku </w:t>
      </w:r>
      <w:r>
        <w:rPr>
          <w:b/>
          <w:bCs/>
          <w:sz w:val="28"/>
          <w:szCs w:val="18"/>
          <w:u w:val="single"/>
        </w:rPr>
        <w:t>954/2 o výměře 202 m</w:t>
      </w:r>
      <w:r>
        <w:rPr>
          <w:b/>
          <w:bCs/>
          <w:sz w:val="28"/>
          <w:szCs w:val="18"/>
          <w:u w:val="single"/>
          <w:vertAlign w:val="superscript"/>
        </w:rPr>
        <w:t>2</w:t>
      </w:r>
      <w:r>
        <w:rPr>
          <w:sz w:val="28"/>
          <w:szCs w:val="18"/>
          <w:u w:val="single"/>
        </w:rPr>
        <w:t xml:space="preserve"> </w:t>
      </w:r>
      <w:r>
        <w:rPr>
          <w:b/>
          <w:bCs/>
          <w:sz w:val="28"/>
          <w:szCs w:val="18"/>
          <w:u w:val="single"/>
        </w:rPr>
        <w:t>v k.ú.</w:t>
      </w:r>
      <w:r>
        <w:rPr>
          <w:sz w:val="28"/>
          <w:szCs w:val="18"/>
          <w:u w:val="single"/>
        </w:rPr>
        <w:t xml:space="preserve"> </w:t>
      </w:r>
      <w:r>
        <w:rPr>
          <w:b/>
          <w:bCs/>
          <w:sz w:val="28"/>
          <w:szCs w:val="18"/>
          <w:u w:val="single"/>
        </w:rPr>
        <w:t xml:space="preserve"> Pracejov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výkupem pozemku p.č. 954/2 o výměře 202 m</w:t>
      </w:r>
      <w:r>
        <w:rPr>
          <w:vertAlign w:val="superscript"/>
        </w:rPr>
        <w:t>2</w:t>
      </w:r>
      <w:r>
        <w:rPr/>
        <w:t xml:space="preserve"> v k.ú. Pracejovice, který byl oddělen z pozemku p.č. 954 v k.ú. Pracejovice, od ČR- Lesy České republiky se sídlem Přemyslova 1106/19, Hradec Králové, IČ: 42196451, pro město Strakonice za cenu stanovenou znaleckým posudkem, tzn. 19.520,-Kč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15) Nabídka pozemku p.č. 659/20 o výměře 16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kupem pozemku p.č. 659/20 o výměře 16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k.ú. Strakonice za cenu stanovenou znaleckým posudkem, která činí 2.000,-Kč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6) Jednota, spotřební družstvo ve Volyni se sídlem náměstí Hrdinů 69, Volyně,  IČ: 00031917 – směna pozemků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Ne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) s doplatkem Jednoty pro město Strakonice ve výši 25.500,-Kč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) s doplatkem Jednoty pro město Strakonice  ve výši 180.000,-Kč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věř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7) Prodej uvolněné bytové jednotky č. 010 o velikosti 1+0 (29,0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1126, ul. Čelakovského,  Strakonice I </w:t>
      </w:r>
    </w:p>
    <w:p>
      <w:pPr>
        <w:pStyle w:val="Heading7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/>
      </w:pPr>
      <w:r>
        <w:rPr>
          <w:color w:val="000000"/>
          <w:sz w:val="24"/>
        </w:rPr>
        <w:t>s prodejem b.j. 010/1126 o velikosti 1+0 (29,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126, ul. Čelakovského, Strakonice I, včetně spoluvlastnického podílu na společných částech domu a pozemku, dle zák. č. 72/1994 Sb., v platném znění (zákon o vlastnictví bytů) panu Robertu Flachsovi, Strakonice,  za  cenu  365.36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em Robertem Flachsem, bytem Strakonice, jejímž předmětem bude prodej b.j. 010/1126 o velikosti 1+0 (29,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126, ul. Čelakovského,  Strakonice I, včetně spoluvlastnického podílu na společných částech domu a pozemku, za  cenu 365.36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em Robertem Flachsem, Strakonice, jejímž předmětem bude prodej b.j. 010/1126 o velikosti 1+0 (29,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126, ul. Čelakovského, Strakonice I, včetně  spoluvlastnického  podílu  na společných  částech  domu  a  pozemku,  za cenu 365.365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10 o velikosti 1+0 (29,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126 ul. Čelakovského, Strakonice I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18) Iva Míková, Bezděkovská 75, Strakonice x Jitka Trčková, Luční 450, Strakonice a Michal Trčka, Všechlapy, Volyně – žádost o postoupení práv a povinností k bytu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darovací uzavřené dne 27.3.2006 a Smlouvy o nájmu bytu uzavřené dne 27.3.2006 mezi městem Strakonice a paní Ivou Míkovou, Bezděkovská 75, Strakonice, na manžele  Jitku Trčkovou, Luční 450, Strakonice a Michala Trčku, Všechlapy 17, Volyně, týkající se bytové jednotky č. 22 o velikosti 3+1, o výměře 74,53 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Bezděkovská 75, Strakonice II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bCs/>
          <w:sz w:val="28"/>
          <w:szCs w:val="24"/>
        </w:rPr>
        <w:t xml:space="preserve">19) Manželé Jitka Trčková, Strakonice a Michal Trčka, Všechlapy, Volyně x Pavel Vojík, Strakonice –  žádost o postoupení práv a povinností k bytu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>s postoupením práv a povinností plynoucích ze Smlouvy o nájmu bytu a o uzavření budoucí smlouvy darovací uzavřené dne 23.1.2001 a Smlouvy o nájmu bytu uzavřené dne 19.2.2001 mezi městem Strakonice a paní Jitkou Trčkovou, Strakonice, za účasti manžela paní Trčkové – pana Michala Trčky, Všechlapy, Volyně, na pana Pavla Vojíka,  Strakonice, týkající bytové jednotky č. 14 o velikosti 3+1, o výměře 61,55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Luční 450, Strakonice II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it</w:t>
      </w:r>
    </w:p>
    <w:p>
      <w:pPr>
        <w:pStyle w:val="BodyText3"/>
        <w:widowControl/>
        <w:overflowPunct w:val="true"/>
        <w:autoSpaceDE w:val="true"/>
        <w:rPr>
          <w:bCs/>
          <w:sz w:val="32"/>
          <w:szCs w:val="24"/>
        </w:rPr>
      </w:pPr>
      <w:r>
        <w:rPr>
          <w:bCs/>
          <w:szCs w:val="24"/>
        </w:rPr>
        <w:t>starostu města podpisem dohody o postoupení práv a povinností</w:t>
      </w:r>
    </w:p>
    <w:p>
      <w:pPr>
        <w:pStyle w:val="BodyText3"/>
        <w:widowControl/>
        <w:overflowPunct w:val="true"/>
        <w:autoSpaceDE w:val="true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) Smlouva o poskytnutí finančního příspěvku (dotace) Tělocvičné jednotě Sokol Strakonice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2"/>
        <w:widowControl/>
        <w:rPr/>
      </w:pPr>
      <w:r>
        <w:rPr/>
        <w:t>s uzavřením smlouvy o poskytnutí finančního příspěvku na činnost  Tělocvičné jednoty SOKOL Strakonice ve výši 500.000,-Kč za rok 2014 (viz příloha - textu smlouvy)                        za podmínky, že nejpozději s podpisem smlouvy o poskytnutí příspěvku bude uzavřena smlouva o prodeji pozemku parc. č. st. 114/3 o výměře 116 m</w:t>
      </w:r>
      <w:r>
        <w:rPr>
          <w:vertAlign w:val="superscript"/>
        </w:rPr>
        <w:t>2</w:t>
      </w:r>
      <w:r>
        <w:rPr/>
        <w:t xml:space="preserve"> do vlastnictví města Strakonice, a to za kupní cenu ve výši 180.000,- Kč stanovenou znaleckým posudkem.  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  <w:u w:val="single"/>
        </w:rPr>
        <w:t>II. Souhlasit</w:t>
      </w:r>
    </w:p>
    <w:p>
      <w:pPr>
        <w:pStyle w:val="BodyText32"/>
        <w:widowControl/>
        <w:rPr/>
      </w:pPr>
      <w:r>
        <w:rPr/>
        <w:t>s uzavřením smlouvy mezi Tělocvičnou jednotou SOKOL Strakonice jako prodávajícím a městem Strakonice jako kupujícím o prodeji pozemku parc. č. st. 114/3 o výměře 116 m</w:t>
      </w:r>
      <w:r>
        <w:rPr>
          <w:vertAlign w:val="superscript"/>
        </w:rPr>
        <w:t>2</w:t>
      </w:r>
      <w:r>
        <w:rPr/>
        <w:t xml:space="preserve">             do vlastnictví města Strakonice, a to za kupní cenu ve výši 180.000,- Kč stanovenou znaleckým posudkem.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1a) Tělovýchovná jednota ČZ Strakonice – prodloužení lhůty pro převod nemovitostí a movitého majetku na město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 uzavřením Dodatku číslo 2 k Nájemní smlouvě se smlouvou budoucí darovací číslo 04-198, jejímž předmětem bude prodloužení lhůty pro převod budovy čp. 108 na stavební parcele číslo 3352 v k.ú. Strakonice, včetně movitého majetku, který se nachází v uvedené budově, a to tak, že převod na město Strakonice bude realizován do konce roku 2016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1 b) Tenisový klub Strakonice, spolek, Máchova 178, Strakonice – spolek –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žádost o bezúplatný převod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arianta A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bezúplatným převodem nemovitostí od TJ ČZ Strakonice na Tenisový klub Strakonice, nacházející se v areálu „Na Sídlišti“, jež jsou součástí Tenisového klubu. 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Nesouhlasit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arianta B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bezúplatným převodem nemovitostí od TJ ČZ Strakonice na Tenisový klub Strakonice, nacházející se v areálu „Na Sídlišti“, jež jsou součástí Tenisového klubu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OC Maxim – spolufinancování okolních chodníků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ŽADATEL: SRSoft spol. s.r.o., Bezděkovská 30, Strakonice</w:t>
      </w:r>
    </w:p>
    <w:p>
      <w:pPr>
        <w:pStyle w:val="Heading2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Heading2"/>
        <w:rPr>
          <w:u w:val="single"/>
        </w:rPr>
      </w:pPr>
      <w:r>
        <w:rPr>
          <w:u w:val="single"/>
        </w:rPr>
        <w:t>I. Souhlasit</w:t>
      </w:r>
    </w:p>
    <w:p>
      <w:pPr>
        <w:pStyle w:val="Normal"/>
        <w:jc w:val="both"/>
        <w:rPr/>
      </w:pPr>
      <w:r>
        <w:rPr/>
        <w:t>s uzavřením smlouvy o spolupráci se společností SRSoft spol. s.r.o., Bezděkovská 30, Strakonice v souvislosti s dostavbou OC MAXIM. Předmětem spolupráce je  financování dodávky dlažby (plochy B1, C1) a souvisejícího mobiliáře (B2, C2) městem Strakonice. Výše finanční spolupráce je stanovena max. ve výši ceníkové ceny výrobce dlažby. Termín plnění do 06/2015.</w:t>
      </w:r>
    </w:p>
    <w:p>
      <w:pPr>
        <w:pStyle w:val="Heading4"/>
        <w:rPr>
          <w:sz w:val="24"/>
        </w:rPr>
      </w:pPr>
      <w:r>
        <w:rPr>
          <w:sz w:val="24"/>
        </w:rPr>
        <w:t>II. Pověřit</w:t>
      </w:r>
    </w:p>
    <w:p>
      <w:pPr>
        <w:pStyle w:val="Normal"/>
        <w:jc w:val="both"/>
        <w:rPr/>
      </w:pPr>
      <w:r>
        <w:rPr/>
        <w:t>starostu města podpisem předmětné smlouvy o spolupráci.</w:t>
      </w:r>
    </w:p>
    <w:p>
      <w:pPr>
        <w:pStyle w:val="Zkladntext3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3) Vyřazení majetku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u w:val="single"/>
        </w:rPr>
      </w:pPr>
      <w:r>
        <w:rPr>
          <w:b/>
          <w:szCs w:val="24"/>
          <w:u w:val="single"/>
        </w:rPr>
        <w:t>Souhlasit</w:t>
      </w:r>
    </w:p>
    <w:p>
      <w:pPr>
        <w:pStyle w:val="BodyText3"/>
        <w:widowControl/>
        <w:overflowPunct w:val="true"/>
        <w:autoSpaceDE w:val="true"/>
        <w:rPr>
          <w:sz w:val="32"/>
          <w:szCs w:val="24"/>
        </w:rPr>
      </w:pPr>
      <w:r>
        <w:rPr/>
        <w:t>s vyřazením níže uvedeného majetku města Strakonice s pořizovací cenou vyšší než 20.000,- Kč:</w:t>
      </w:r>
    </w:p>
    <w:p>
      <w:pPr>
        <w:pStyle w:val="BodyText32"/>
        <w:widowControl/>
        <w:rPr>
          <w:szCs w:val="24"/>
          <w:u w:val="single"/>
        </w:rPr>
      </w:pPr>
      <w:r>
        <w:rPr>
          <w:szCs w:val="24"/>
          <w:u w:val="single"/>
        </w:rPr>
        <w:t>STARZ Strakonice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- Citroen Jumper 2,5D – vozidlo bylo pořízeno na leasing v roce 1999 v pořizovací ceně 738.100,- Kč, zařazeno do DHM, na základě usnesení RM č. 768/2001 ze dne 27.6.2001 vyřazeno z DHM a zařazeno v kupní ceně 1.220,- Kč do DDH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5"/>
      <w:ind w:right="60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1:00Z</dcterms:created>
  <dc:creator>Kucerova</dc:creator>
  <dc:description/>
  <dc:language>en-US</dc:language>
  <cp:lastModifiedBy>Havrdová M</cp:lastModifiedBy>
  <cp:lastPrinted>2014-05-14T15:20:00Z</cp:lastPrinted>
  <dcterms:modified xsi:type="dcterms:W3CDTF">2014-05-15T09:17:00Z</dcterms:modified>
  <cp:revision>3</cp:revision>
  <dc:subject/>
  <dc:title>145/</dc:title>
</cp:coreProperties>
</file>